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on-hack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, do not ask, 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us go and make ou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.S. Eliot, The Love Song of J. Alfred Pruf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I spell out the perfect architecture for our software? 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what we'll build?  Construct a fictional schedu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lestones?  Prepare a glossy presentation outl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?  Magically forecast the size of market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?  Foretell our winning marketing strategy?  Calculate ROI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 period to an impossible prec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all we speak of tru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ightclubs, living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 labs at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meals and after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rinklers come on at 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, strung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ber, 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ave talked and tal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eri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beautifu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ok hold of ou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Yes -- it will work like thi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And like that too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e should build it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without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a mast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Tha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we went.  Into academia.  Into the industry.  Each with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real our portion of the good ideas.  Has it work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ence, perspective, and initiative have become d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in programmers; thoughtlessness and rapidity at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 code templates have aquired a high market valu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w'' approaches to computing, for example Linux, are aimed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 what has already been done than at informe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est hackers find that there is neither commercia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support for autonomy and sustained work on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When conditions arise that enable someone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 elegant tool or a beautiful piece of computing ar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ypically unstable and the result of a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icism and resignation have become our survival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is industry st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aw the best minds of my generatio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dness, starving hysterical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ging themselves through the negro streets at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ooking for an angry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lheaded hipsters burning for the ancient hea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nection to the starry dynamo in the mac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y of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poverty and tatters and hollow-eyed and hig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p smoking in the supernatural dar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ld-water flats floating across the tops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mplating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 A. Ginsburg, How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x thing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