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6820080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7311033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9637314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5880784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