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552617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786327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