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26409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05350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48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74918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54919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59678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44188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05185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54223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7391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92018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97531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64792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97325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93798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17741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44715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6320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88437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76012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10571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7025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38468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65456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59005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76659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29362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03949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92081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56929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05506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92093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58202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13561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50124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26622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56805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97359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04656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