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63743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5488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41934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3789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21802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69217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27021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08641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66656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43436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3522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99753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00738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33513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54713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7629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14107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33057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18508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64433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4370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5164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74909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26430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39205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96660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03469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4139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4268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95310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41014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72947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03147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70493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21589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36083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07215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06553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99948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