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2993791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3156781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8188582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0332832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