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AD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sin(x + y) = ((sin x) * (cos y)) + ((cos x) * (si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