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2257166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5487536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0791722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465664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8605458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967609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808523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726224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038916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530390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6687019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