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7771655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377799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