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50673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0684950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101742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907442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