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959942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1330793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8320733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